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Preguntas sobre el ensayo de ‘’Contra la educación física, siempre he sido’’ por Antonio Machad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Para que sirve el deporte según Marchado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Según Marchado, el deporte sirve para desintegrarnos tanto de la vida como de la vida ciudadana, porque es un sentido abstrac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Que dice sobre los ancianos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Dice sobre los ancianos que son capaces de atravesar la sierra de Guadarrama en los días mas crudos del invierno a causa de su interés en el afán científico de estudiar la estructura y la composición de las piedras o de encontrar una especie nueva de lagartij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Quien es Juan de Mairena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uan de Mairena es un profesor de Gimnasia que daba clases de Retórica gratuitamente y voluntariamente a los estudiantes del Instituto en que enseñab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 xml:space="preserve">Mi definición de una persona antideportista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Una persona antideportista seria una persona completamente en contra de todos los deportes. Preferiría quedar en su casa y ver una película en lugar de hacer unos esfuerzos en la naturalez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26:00Z</dcterms:created>
  <dc:creator/>
  <dc:description/>
  <cp:keywords/>
  <dc:language>en-US</dc:language>
  <cp:lastModifiedBy>CAC</cp:lastModifiedBy>
  <dcterms:modified xsi:type="dcterms:W3CDTF">2008-02-13T08:51:00Z</dcterms:modified>
  <cp:revision>1</cp:revision>
  <dc:subject/>
  <dc:title>Preguntas sobre el ensayo de ‘’Contra la educación física, siempre he sido’’ por Antonio Machado</dc:title>
</cp:coreProperties>
</file>